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. 11. 2010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deněk Kocanda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nfire Night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, jazyková učebna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: rozhovor o oslavách a svátcích, nová slovní zásoba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: poslech textu, žáci čtou pozvánku a říkají, kdo koho zve na oslavu, poté shrnou, co vše má stát na pozvánce, žáci zjistí co má a nemá Jenny ráda a jaký mají Jenny a Sally problém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věr: porovnání jazykových dovedností, zhodnocení práce v hodin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5:39:00Z</dcterms:created>
  <dc:creator>pezlova</dc:creator>
  <dc:description/>
  <cp:keywords/>
  <dc:language>en-US</dc:language>
  <cp:lastModifiedBy>kocanda</cp:lastModifiedBy>
  <dcterms:modified xsi:type="dcterms:W3CDTF">2010-11-24T15:04:00Z</dcterms:modified>
  <cp:revision>11</cp:revision>
  <dc:subject/>
  <dc:title/>
</cp:coreProperties>
</file>